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8"/>
          <w:lang w:val="en-GB"/>
        </w:rPr>
        <w:t>Additional files for the book “Statistics for Non-Statisticians”: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ere, you find the following documents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9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6628"/>
      </w:tblGrid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Name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Description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rrata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 list of some (mostly minor) typing errors.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Links 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Useful links, an updated version.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ooks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ooks on statistics, updated version.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ests in the normal distribution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xplanation of 7 important tests in the normal distribution, chap. 8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urthermore, you find the following Excel sheets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828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Name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Description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tness Club Example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 example used in most chapters of the book!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rmal plot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raphical control for the normal distribution.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istribution look-up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nding important fractiles in chi-square, t- and normal distribution!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atistical Tests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emplates for 7 important tests in the normal distribution, chap. 8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2:05:00Z</dcterms:created>
  <dc:creator>Yrsa</dc:creator>
  <dc:description/>
  <dc:language>en-US</dc:language>
  <cp:lastModifiedBy>nimb02</cp:lastModifiedBy>
  <dcterms:modified xsi:type="dcterms:W3CDTF">2012-03-28T12:05:00Z</dcterms:modified>
  <cp:revision>2</cp:revision>
  <dc:subject/>
  <dc:title>Ekstra materiale til bogen</dc:title>
</cp:coreProperties>
</file>